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reści, które powinny być zawarte w wykładzie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Puszczamy prezentację]</w:t>
      </w:r>
    </w:p>
    <w:p>
      <w:pPr>
        <w:pStyle w:val="Normal"/>
        <w:numPr>
          <w:ilvl w:val="0"/>
          <w:numId w:val="2"/>
        </w:numPr>
        <w:rPr/>
      </w:pPr>
      <w:r>
        <w:rPr/>
        <w:t>Początek Republiki rzymskiej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wstanie republiki w 509 r. p.n.e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ierwszy okres republiki, to walka pomiędzy patrycjuszami a plebejuszami</w:t>
        <w:br/>
        <w:t xml:space="preserve"> o równouprawnienie</w:t>
      </w:r>
    </w:p>
    <w:p>
      <w:pPr>
        <w:pStyle w:val="Normal"/>
        <w:rPr>
          <w:b/>
          <w:b/>
        </w:rPr>
      </w:pPr>
      <w:r>
        <w:rPr>
          <w:highlight w:val="lightGray"/>
        </w:rPr>
        <w:t>[Slajd 3-4]</w:t>
      </w:r>
    </w:p>
    <w:p>
      <w:pPr>
        <w:pStyle w:val="Normal"/>
        <w:numPr>
          <w:ilvl w:val="0"/>
          <w:numId w:val="2"/>
        </w:numPr>
        <w:rPr/>
      </w:pPr>
      <w:r>
        <w:rPr/>
        <w:t>Społeczeństwo rzymskie w pierwszym okresie republiki</w:t>
      </w:r>
    </w:p>
    <w:p>
      <w:pPr>
        <w:pStyle w:val="Normal"/>
        <w:numPr>
          <w:ilvl w:val="0"/>
          <w:numId w:val="3"/>
        </w:numPr>
        <w:rPr/>
      </w:pPr>
      <w:r>
        <w:rPr/>
        <w:t>podział na patrycjuszy i plebejuszy</w:t>
      </w:r>
    </w:p>
    <w:p>
      <w:pPr>
        <w:pStyle w:val="Normal"/>
        <w:numPr>
          <w:ilvl w:val="0"/>
          <w:numId w:val="3"/>
        </w:numPr>
        <w:rPr/>
      </w:pPr>
      <w:r>
        <w:rPr/>
        <w:t>krótka charakterystyka konfliktu</w:t>
      </w:r>
    </w:p>
    <w:p>
      <w:pPr>
        <w:pStyle w:val="Normal"/>
        <w:numPr>
          <w:ilvl w:val="0"/>
          <w:numId w:val="3"/>
        </w:numPr>
        <w:rPr/>
      </w:pPr>
      <w:r>
        <w:rPr/>
        <w:t>sukcesy plebejuszy w walce z patrycjuszami (prawo XII tablic, zniesienie niewoli za długi, dostęp do urzędów np. jeden z konsulów musiał być pochodzenia plebejskiego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mpromis, powstanie nowej warstwy </w:t>
      </w:r>
      <w:r>
        <w:rPr>
          <w:i/>
        </w:rPr>
        <w:t>nobilitas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y 5-7]</w:t>
      </w:r>
    </w:p>
    <w:p>
      <w:pPr>
        <w:pStyle w:val="Normal"/>
        <w:numPr>
          <w:ilvl w:val="0"/>
          <w:numId w:val="2"/>
        </w:numPr>
        <w:rPr/>
      </w:pPr>
      <w:r>
        <w:rPr/>
        <w:t>Społeczeństwo rzymskie między III/II w. p.n.e.</w:t>
      </w:r>
    </w:p>
    <w:p>
      <w:pPr>
        <w:pStyle w:val="Normal"/>
        <w:ind w:left="720" w:hanging="0"/>
        <w:rPr/>
      </w:pPr>
      <w:r>
        <w:rPr>
          <w:b/>
        </w:rPr>
        <w:t>Okres III w. to ostateczne wykształcenie się ustroju republiki, pojawiły się także nowe warstwy społeczne.</w:t>
      </w:r>
    </w:p>
    <w:p>
      <w:pPr>
        <w:pStyle w:val="Normal"/>
        <w:numPr>
          <w:ilvl w:val="0"/>
          <w:numId w:val="7"/>
        </w:numPr>
        <w:rPr/>
      </w:pPr>
      <w:r>
        <w:rPr/>
        <w:t>patrycjusze/nobilowie</w:t>
      </w:r>
    </w:p>
    <w:p>
      <w:pPr>
        <w:pStyle w:val="Normal"/>
        <w:numPr>
          <w:ilvl w:val="0"/>
          <w:numId w:val="7"/>
        </w:numPr>
        <w:rPr/>
      </w:pPr>
      <w:r>
        <w:rPr/>
        <w:t>nowa warstwa ekwici</w:t>
      </w:r>
    </w:p>
    <w:p>
      <w:pPr>
        <w:pStyle w:val="Normal"/>
        <w:numPr>
          <w:ilvl w:val="0"/>
          <w:numId w:val="7"/>
        </w:numPr>
        <w:rPr/>
      </w:pPr>
      <w:r>
        <w:rPr/>
        <w:t>proletariusze</w:t>
      </w:r>
    </w:p>
    <w:p>
      <w:pPr>
        <w:pStyle w:val="Normal"/>
        <w:numPr>
          <w:ilvl w:val="0"/>
          <w:numId w:val="7"/>
        </w:numPr>
        <w:rPr/>
      </w:pPr>
      <w:r>
        <w:rPr/>
        <w:t>niewolnicy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[Slajdy 8-11]</w:t>
      </w:r>
    </w:p>
    <w:p>
      <w:pPr>
        <w:pStyle w:val="Normal"/>
        <w:numPr>
          <w:ilvl w:val="0"/>
          <w:numId w:val="2"/>
        </w:numPr>
        <w:rPr/>
      </w:pPr>
      <w:r>
        <w:rPr/>
        <w:t>Rzymskie cnoty obywatelskie</w:t>
      </w:r>
    </w:p>
    <w:p>
      <w:pPr>
        <w:pStyle w:val="Normal"/>
        <w:numPr>
          <w:ilvl w:val="0"/>
          <w:numId w:val="6"/>
        </w:numPr>
        <w:rPr/>
      </w:pPr>
      <w:r>
        <w:rPr/>
        <w:t>tekst źródłowy dotyczący mianowania Cyncynata dyktatore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yskusja nt. różnic i podobieństw struktury społecznej między greckimi polis a Rzymem. </w:t>
      </w:r>
    </w:p>
    <w:p>
      <w:pPr>
        <w:pStyle w:val="Normal"/>
        <w:numPr>
          <w:ilvl w:val="0"/>
          <w:numId w:val="6"/>
        </w:numPr>
        <w:rPr/>
      </w:pPr>
      <w:r>
        <w:rPr/>
        <w:t>w czasie podsumowania uczniowie uzupełniają arkusz metaplanu, który ma być graficznym skrótem lekcji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Przykładowe graficzne przedstawienie materiału z lekcji na arkuszu metaplanu </w:t>
        <w:br/>
        <w:t>z rozwiązaniem.</w:t>
      </w:r>
    </w:p>
    <w:p>
      <w:pPr>
        <w:pStyle w:val="Normal"/>
        <w:ind w:left="72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9295</wp:posOffset>
                </wp:positionH>
                <wp:positionV relativeFrom="paragraph">
                  <wp:posOffset>208280</wp:posOffset>
                </wp:positionV>
                <wp:extent cx="7029450" cy="7591425"/>
                <wp:effectExtent l="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9360" cy="7591320"/>
                          <a:chOff x="0" y="0"/>
                          <a:chExt cx="7029360" cy="7591320"/>
                        </a:xfrm>
                      </wpg:grpSpPr>
                      <wps:wsp>
                        <wps:cNvSpPr/>
                        <wps:spPr>
                          <a:xfrm>
                            <a:off x="2477880" y="3375000"/>
                            <a:ext cx="1578600" cy="771480"/>
                          </a:xfrm>
                          <a:prstGeom prst="ellipse">
                            <a:avLst/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Republik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81560" y="297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19400" y="454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8560" y="4257720"/>
                            <a:ext cx="1590840" cy="70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Społeczeństw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9080" y="2219400"/>
                            <a:ext cx="150480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zasady moral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04960" y="216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9400" y="1552680"/>
                            <a:ext cx="1219320" cy="66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wzór cnó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19400" y="75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2400" y="47520"/>
                            <a:ext cx="159084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Lucjusz Kwinkcjusz Cincinnatu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76640" y="176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38760" y="160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77680" y="176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14560" y="1047600"/>
                            <a:ext cx="1162080" cy="56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skromnoś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2040" y="990720"/>
                            <a:ext cx="1028880" cy="56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rzetelnoś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0840" y="1143000"/>
                            <a:ext cx="1028880" cy="56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uczciwoś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48400" y="79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96360" y="0"/>
                            <a:ext cx="1380960" cy="70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oddanie Rzymow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867280" y="366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86360" y="3762360"/>
                            <a:ext cx="1143000" cy="628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moralnoś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81320" y="372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2640" y="3828960"/>
                            <a:ext cx="1305000" cy="64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mądroś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52520" y="516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52880" y="5315040"/>
                            <a:ext cx="1362240" cy="60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obywatel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19400" y="568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8080" y="598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2400" y="5400720"/>
                            <a:ext cx="1324080" cy="52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patrycjusz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8440" y="5581800"/>
                            <a:ext cx="1333440" cy="628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plebejusz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38400" y="626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62280" y="643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38400" y="6105600"/>
                            <a:ext cx="1457280" cy="60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nobilow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52640" y="643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7840" y="6210360"/>
                            <a:ext cx="1390680" cy="485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ekwic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0" y="7095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680" y="6981840"/>
                            <a:ext cx="1486080" cy="60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niewolnic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67360" y="670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81680" y="6705720"/>
                            <a:ext cx="1486080" cy="514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proletariusz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85pt;margin-top:16.4pt;width:553.55pt;height:597.75pt" coordorigin="-1117,328" coordsize="11071,11955">
                <v:oval id="shape_0" fillcolor="#c0504d" stroked="t" o:allowincell="f" style="position:absolute;left:2785;top:5643;width:2485;height:12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Republika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783;top:50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78;top:748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-127;top:7033;width:2504;height:11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Społeczeństw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58;top:3823;width:2369;height:10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zasady moral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403;top:37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378;top:2773;width:1919;height:10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wzór cnó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378;top:151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8;top:403;width:2504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Lucjusz Kwinkcjusz Cincinnat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5303;top:31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03;top:28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69;top:31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473;top:1978;width:1829;height:8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skromnoś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53;top:1888;width:1619;height:8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rzetelnoś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33;top:2128;width:1619;height:88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uczciwoś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7778;top:158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594;top:328;width:2174;height:11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oddanie Rzymow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8123;top:610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8153;top:6253;width:1799;height:9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moralnoś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6728;top:619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068;top:6358;width:2054;height:10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mądroś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848;top:845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848;top:8698;width:2144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obywate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378;top:928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48;top:97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8;top:8833;width:2084;height:8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patrycjus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48;top:9118;width:2099;height:98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plebejus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668;top:1019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68;top:104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668;top:9943;width:2294;height:94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nobilow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1958;top:1046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-412;top:10108;width:2189;height:7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ekwi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117;top:1150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-982;top:11323;width:2339;height:9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niewolnic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6863;top:1088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6728;top:10888;width:2339;height:8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proletarius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kres republiki rzymskiej od połowy IV w. p.n.e. do II w. p.n.e., pomimo ciągłego napięcia </w:t>
        <w:br/>
        <w:t xml:space="preserve">i ostrych starć politycznych  pomiędzy poszczególnymi warstwami społecznymi, był okresem pewnego rodzaju kompromisu między tymi warstwami. Ciągły rozwój republiki poprzez wojny </w:t>
        <w:br/>
        <w:t xml:space="preserve">i podboje dostarczał łupów oraz ogromną ilość ziemi uprawnej, zapewniając obywatelom dobre </w:t>
        <w:br/>
        <w:t>i godziwe życie. Dopiero w późniejszym okresie kompromis przestał funkcjonować, co doprowadziło do upadku republik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ibliografia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M. Jaczynowska, D. Musiał, M. Stępień, </w:t>
      </w:r>
      <w:r>
        <w:rPr>
          <w:i/>
        </w:rPr>
        <w:t>Historia Starożytna</w:t>
      </w:r>
      <w:r>
        <w:rPr/>
        <w:t>, Warszawa 2002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T. Zieliński, </w:t>
      </w:r>
      <w:r>
        <w:rPr>
          <w:i/>
        </w:rPr>
        <w:t>Rzeczpospolita rzymska</w:t>
      </w:r>
      <w:r>
        <w:rPr/>
        <w:t>, Katowice 1989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G. Alfoldy, </w:t>
      </w:r>
      <w:r>
        <w:rPr>
          <w:i/>
        </w:rPr>
        <w:t>Historia społeczna starożytnego Rzymu</w:t>
      </w:r>
      <w:r>
        <w:rPr/>
        <w:t>, Poznań 1991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/>
        <w:t xml:space="preserve">T. Łoposzko, </w:t>
      </w:r>
      <w:r>
        <w:rPr>
          <w:i/>
        </w:rPr>
        <w:t>Historia społeczna republikańskiego Rzymu</w:t>
      </w:r>
      <w:r>
        <w:rPr/>
        <w:t>, Warszawa 1987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0:53:00Z</dcterms:created>
  <dc:creator>mpletnia</dc:creator>
  <dc:description/>
  <cp:keywords/>
  <dc:language>en-US</dc:language>
  <cp:lastModifiedBy>Bartek</cp:lastModifiedBy>
  <cp:lastPrinted>2012-09-03T10:42:00Z</cp:lastPrinted>
  <dcterms:modified xsi:type="dcterms:W3CDTF">2013-06-12T17:22:00Z</dcterms:modified>
  <cp:revision>8</cp:revision>
  <dc:subject/>
  <dc:title/>
</cp:coreProperties>
</file>